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ан виконання бюджету Горішньоплавнівської міської територіальної громади за 9 місяців 2025 року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юджет Горішньоплавнівської міської територіальної громади за 9 місяців 2025 року по доходам виконано на 103,2 %, а без урахуванн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рансфертів на 103,6%. Перевиконання бюджету (без  урахування  трансфертів) становить 27 490,3 тис.грн. Доходи бюджету (без урахування трансфертів) за 9 місяців 2025 року, порівняно з надходженнями за 9 місяців 2024 рік, збільшились на 51 880,0 тис. грн, в тому числі: по загальному фонду збільшились на 53 135,0 тис.грн, по спеціальному фонду зменшилися на 1 255,0 тис.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  9 місяців 2025 року план по доходах виконан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гальний фонд (без урахування трансфертів) виконано на 103,4%, понад план надійшло 25 107,2 тис. грн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пеціальний фонд (без урахування трансфертів) виконано на 110,4 %, понад план надійшло 2 383,1 тис. грн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ну частину бюджету Горішньоплавнівської міської територіальної громади складають надходження  загального фонду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 загального фонду бюджету Горішньоплавнівської міської територіальної громади (без урахування трансфертів) за 9 місяців 2025 року надійшло 762 761,7  тис. грн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сновним бюджетоформуючим джерелом доходів бюджету є податок на доходи фізичних осіб. Його питома вага в надходженнях загального фонду, складає 45,8 %. 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984"/>
        <w:gridCol w:w="1560"/>
        <w:gridCol w:w="1559"/>
      </w:tblGrid>
      <w:tr>
        <w:trPr>
          <w:trHeight w:val="360" w:hRule="atLeast"/>
        </w:trPr>
        <w:tc>
          <w:tcPr>
            <w:tcW w:w="99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оходи бюджету Горішньоплавнівської міської територіальної громад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 9 місяців 2025 року</w:t>
            </w:r>
          </w:p>
        </w:tc>
      </w:tr>
      <w:tr>
        <w:trPr>
          <w:trHeight w:val="360" w:hRule="atLeast"/>
        </w:trPr>
        <w:tc>
          <w:tcPr>
            <w:tcW w:w="48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1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тис. грн </w:t>
            </w:r>
          </w:p>
        </w:tc>
      </w:tr>
      <w:tr>
        <w:trPr>
          <w:trHeight w:val="7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йменування податків та зборі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Затверджено розписом з урахуванням змін на 01.10.20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 xml:space="preserve">Виконано  на 01.10. 2025 року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Cs w:val="24"/>
                <w:lang w:eastAsia="uk-UA"/>
              </w:rPr>
              <w:t>виконання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даткові надходження, в т.ч.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19 31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46 8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3,8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-податок на доходи фізичних осі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78 7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396 0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4,6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08" w:firstLine="93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еподаткові надходжен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1 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40 9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4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ходи від операцій з капітал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Цільові фонд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Всього доходи </w:t>
              <w:br/>
              <w:t>(без урахування міжбюджетних трансфертів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60 51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788 0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3,6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фіційні трансфер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3 06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2 8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РАЗОМ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63 57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890 87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103,2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ат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Горішньоплавнівської міської територіальної громади за видатками 9 місяців 2025 року виконаний у сумі 896 598,0 тис, грн, за планом з урахуванням змін 1 117 170,3 тис. грн, або на 80,3 % в т. ч.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загальному фонду виконано в сумі 768 441,3 тис. грн, за планом з урахуванням внесених змін 878 440,1 тис. грн, або на 87,5 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пеціальному фонду виконано в сумі 128 156,7 тис. грн, за планом     238 730,2 тис. грн, або на 53,7 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івнянні з виконання бюджету за 9 місяців 2024 року, видатки бюджету за звітний період 2025 року збільшились на 190 469,4 тис. гр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орська заборгованість станом на 01.10.2025 року 3 761,1 тис. грн.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 xml:space="preserve"> Заборгованість виникла через обмеження постановою КМУ №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590 від 09.06.201</w:t>
      </w:r>
      <w:r>
        <w:rPr>
          <w:rFonts w:cs="Times New Roman" w:ascii="Times New Roman" w:hAnsi="Times New Roman"/>
          <w:sz w:val="28"/>
          <w:szCs w:val="28"/>
          <w:lang w:eastAsia="uk-UA"/>
        </w:rPr>
        <w:t>9 (зі змінами)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 xml:space="preserve"> "Про затвердження Порядку виконання повноважень Державною казначейською службою в особливому режимі в умовах воєнного стану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ий фон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інансування головних розпорядників коштів проводилося відповідно до помісячного розпису бюджету Горішньоплавнівської міської територіальної громади з урахуванням зареєстрованих фінансових зобов’язань розпорядників коштів в органах Державного казначей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очергово проводилося фінансування витрат на заробітну плату працівників бюджетних установ, харчування, придбання медикаментів, оплату комунальних послуг та інших  статей бюдже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робітну плату з нарахуваннями по загальному фонду направлено 349 873,7 тис. грн, що становить 45,6 % до загальної суми витра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идбання предметів, матеріалів, обладнання та інвентарю видатки склали 22 597,8 тис. грн, що становить 2,9 % до загальної суми витра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тки на медикаменти та перев'язувальні матеріали за звітний період  склали всього 280,6 тис. гр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идбання продуктів харчування направлено 8 952,3 тис. грн, це 1,2 % до загальної суми видатк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атки на оплату послуг (крім комунальних) за звітний період 2025 року складають 22 069,7 тис. грн, що складає 2,8 % до загальної суми видат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ідрядження за звітний період використано 1 088,8 тис. грн, 0,1 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комунальних послуг та енергоносіїв за 9 місяців склала 34 629,6 тис. грн, що становить 4,6 % до загальної суми витра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слідження й розробки, окремі заходи з реалізації державних (регіональних) програм за звітний період видатки складають 2 283,5 тис. грн, що становить 0,3 % до загальної суми видатк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убсидії та поточні трансферти підприємствам (установам, організаціям) направлено 215 580,2 тис. грн, що складає 28,1 % від загальної суми видатк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точні трансферти органам державного управління інших рівнів видатки за звітний період складають 89 183,7 тис. грн, або 11,6 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інші виплати населенню за звітний період використано 21 581,2 тис. грн, або 2,8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поточні видатки склали 320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>1 тис. грн, або 0,1 % до бюджетних призначен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загального фонду бюджету використано на фінансування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го управління – 90 494,9 тис. грн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и – 286 184,2 тис. грн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орони здоров’я – 64 797,9 тис. грн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іального захисту та соціального забезпечення – 39 692,0 тис. грн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и і мистецтва – використано кошти в сумі – 21 560,7 тис. грн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ізичної культури і спорту – 25 801,1 тис. гр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-комунального господарства – 116 766,2 тис. грн.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кономічну діяльність – 27 703,2 тис. грн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шу діяльність – 6 257,4 тис. гр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жбюджетні трансферти – 89 183,7 тис. гр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тки спеціального фонду бюджету за січень – вересень 2025 року склали 128 156,7 тис. гр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ти, що передаються із загального фонду бюджету до бюджету розвитку (спеціального фонду) за 9 місяців 2025 року склали 104 754,0 тис. грн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                                                      Алла ГОВОРУН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56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Звичайний (веб)"/>
    <w:basedOn w:val="Normal"/>
    <w:qFormat/>
    <w:pPr/>
    <w:rPr>
      <w:rFonts w:ascii="Times New Roman" w:hAnsi="Times New Roman" w:cs="Times New Roman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3:33:00Z</dcterms:created>
  <dc:creator>viktor</dc:creator>
  <dc:description/>
  <cp:keywords/>
  <dc:language>en-US</dc:language>
  <cp:lastModifiedBy>Ірина М. Артемчик</cp:lastModifiedBy>
  <cp:lastPrinted>2025-07-15T13:54:00Z</cp:lastPrinted>
  <dcterms:modified xsi:type="dcterms:W3CDTF">2025-12-01T13:35:00Z</dcterms:modified>
  <cp:revision>3</cp:revision>
  <dc:subject/>
  <dc:title>  </dc:title>
</cp:coreProperties>
</file>